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շարժական ջրային տախտակամած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ԳՀԱՊՁԲ-2025/Ա-104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af-ZA"/>
        </w:rPr>
        <w:t>1</w:t>
      </w:r>
      <w:r>
        <w:rPr>
          <w:rFonts w:cs="Times Armenian" w:ascii="GHEA Grapalat" w:hAnsi="GHEA Grapalat"/>
          <w:sz w:val="20"/>
          <w:lang w:val="hy-AM"/>
        </w:rPr>
        <w:t>6</w:t>
      </w:r>
      <w:r>
        <w:rPr>
          <w:rFonts w:cs="Times Armenian" w:ascii="GHEA Grapalat" w:hAnsi="GHEA Grapalat"/>
          <w:sz w:val="20"/>
          <w:lang w:val="af-ZA"/>
        </w:rPr>
        <w:t xml:space="preserve">.09.2025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ԳՀԱՊՁԲ-2025/Ա-104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6.02.202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Կողմերի միջև կնքվել է համաձայնագիր՝ վճարման ժամանակացույցում փոփոխություն կատարելու վերաբերյալ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մաձայնագրով Կողմերը համաձայնության եկան և հաստատեցին, որ ՀՀ ՆԳՆ ԳՀԱՇՁԲ-2025/Ա-121 ծածկագրով պայմանագրով սահմանված վճարման ժամանակացույցում կատարվում է փոփոխություն:</w:t>
      </w:r>
      <w:r>
        <w:rPr>
          <w:rFonts w:cs="GHEA Grapalat" w:ascii="GHEA Grapalat" w:hAnsi="GHEA Grapalat"/>
          <w:sz w:val="20"/>
          <w:lang w:val="hy-AM"/>
        </w:rPr>
        <w:t xml:space="preserve"> Ինչպես նաև կատարվել է փոփոխություն Վաճառողի վավերապայմաններում: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Պայմանագրի 8.5 կետ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ննա Սարգս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nna Sargsyan</cp:lastModifiedBy>
  <cp:lastPrinted>2024-02-21T15:11:00Z</cp:lastPrinted>
  <dcterms:modified xsi:type="dcterms:W3CDTF">2026-03-02T10:52:00Z</dcterms:modified>
  <cp:revision>71</cp:revision>
  <dc:subject/>
  <dc:title>                                        Ð²Úî²ð²ðàôÂÚàôÜ ´²ò  ÀÜÂ²ò²Î²ðàì  ÜàôØ   Î²î²ðºÈàô  Ø²êÆÜ</dc:title>
</cp:coreProperties>
</file>